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 коміт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"Про  виконання бюджету міста Ніжина за І квартал 2018року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міста за І квартал 2018 року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обговорення недоліків, допущених в процесі виконання бюджету з метою їх усунення та недопущення в наступні бюджетні періоди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економного, раціонального та цільового використання коштів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Проект рішення  складається  із  загального аналізу стану виконання бюджету за І квартал 2018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 -  "Звіт про виконання плану доходів за І квартал 2018року"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 - "Звіт про виконання бюджету міста Ніжина по видатках за І квартал 2018року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 - "Звіт про використання коштів бюджету розвитку за І квартал 2018 ро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  Підставою  для  розгляду та схвалення  даного  проекту  рішення  є пункт 4 статті 80 Бюджетного кодексу України та статті 28,42,51,52,53,59,73 Закону України "Про місцеве самоврядування в Україні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Реалізація  даного  проекту  рішення не  потребує  фінансових  витрат  з  мі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 до  Регламенту  роботи  виконавчого  комітету  Ніжинської  міської  ради VІІ скликання, затвердженого  рішенням виконавчого комітету  міської ради від 11.08.2016 №220, вносимо  на  розгляд  виконавчого  комітету  проект  рішення  " Про  виконання бюджету міста Ніжина за І квартал 2018 року 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даток:   проект  рішення  на        </w:t>
      </w:r>
      <w:r>
        <w:rPr>
          <w:sz w:val="28"/>
          <w:szCs w:val="28"/>
          <w:u w:val="single"/>
          <w:lang w:val="uk-UA"/>
        </w:rPr>
        <w:t xml:space="preserve">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   фінансового  управління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ance</cp:lastModifiedBy>
  <cp:lastPrinted>2014-02-13T11:44:00Z</cp:lastPrinted>
  <dcterms:modified xsi:type="dcterms:W3CDTF">2018-04-24T13:44:00Z</dcterms:modified>
  <cp:revision>71</cp:revision>
  <dc:subject/>
  <dc:title/>
</cp:coreProperties>
</file>